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№ 00 от 00.12.2024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5 год и на плановый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 5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50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 32</w:t>
            </w: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 5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50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 32</w:t>
            </w: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 5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50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 32</w:t>
            </w: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 5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50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 32</w:t>
            </w: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 5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50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 32</w:t>
            </w: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 5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50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 32</w:t>
            </w: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 5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50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 32</w:t>
            </w: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 5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50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 32</w:t>
            </w:r>
            <w:r>
              <w:rPr>
                <w:sz w:val="28"/>
                <w:szCs w:val="28"/>
              </w:rPr>
              <w:t>2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Home</cp:lastModifiedBy>
  <cp:lastPrinted>2023-12-26T14:24:00Z</cp:lastPrinted>
  <dcterms:modified xsi:type="dcterms:W3CDTF">2024-11-01T06:15:00Z</dcterms:modified>
  <cp:revision>52</cp:revision>
  <dc:subject/>
  <dc:title>Предложения по внесению изменений</dc:title>
</cp:coreProperties>
</file>